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Senior English [Nicholson] 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rPr/>
      </w:pPr>
      <w:r>
        <w:rPr>
          <w:smallCaps/>
          <w:sz w:val="16"/>
          <w:szCs w:val="16"/>
        </w:rPr>
        <w:t>The 20</w:t>
      </w:r>
      <w:r>
        <w:rPr>
          <w:smallCaps/>
          <w:sz w:val="16"/>
          <w:szCs w:val="16"/>
          <w:vertAlign w:val="superscript"/>
        </w:rPr>
        <w:t>th</w:t>
      </w:r>
      <w:r>
        <w:rPr>
          <w:smallCaps/>
          <w:sz w:val="16"/>
          <w:szCs w:val="16"/>
        </w:rPr>
        <w:t xml:space="preserve"> Century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rPr>
          <w:sz w:val="16"/>
          <w:szCs w:val="16"/>
        </w:rPr>
      </w:pPr>
      <w:r>
        <w:rPr>
          <w:smallCaps/>
          <w:sz w:val="16"/>
          <w:szCs w:val="16"/>
        </w:rPr>
        <w:t>The Welsh Novel</w:t>
      </w:r>
      <w:r>
        <w:fldChar w:fldCharType="begin"/>
      </w:r>
      <w:r>
        <w:rPr>
          <w:sz w:val="16"/>
          <w:szCs w:val="16"/>
        </w:rPr>
        <w:instrText xml:space="preserve">ADVANCE \D 4.30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48080" cy="877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877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69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080" cy="877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"/>
        <w:rPr>
          <w:vanish/>
          <w:spacing w:val="-3"/>
        </w:rPr>
      </w:pPr>
      <w:r>
        <w:rPr>
          <w:vanish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How Green Was My Val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36"/>
          <w:szCs w:val="36"/>
        </w:rPr>
      </w:pPr>
      <w:r>
        <w:rPr>
          <w:sz w:val="36"/>
          <w:szCs w:val="36"/>
        </w:rPr>
        <w:t>Quiz 1—Chapters 1-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novel opens in  [A] England  [B] Ireland  [C] Brittany  [D] Wales  [E] Scotland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novel opens in about  [A] 1550  [B] 1700  [C] 1800  [D] 1900  [E] 1950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name of the novel’s central family is  [A] Bando  [B] Glendowr  [C] Morgan  [D] Griffydd  [E] Twm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novel’s author is  [A] Ethelwyn  [B] Shaw  [C] Llewellyn  [D] Jones  [E] William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Ivor marries  [A] Bronwen  [B] Marged  [C] Beth  [D] Angharad  [E] Miss Chapel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author uses leek soup as a symbol of  [A] royalty  [B] nature  [C] death  [D] the risk of starvation  [E] the happy family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He uses toffee as a symbol of  [A] happiness  [B] danger  [C] dishonesty  [D] old age  [E] ill health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A fortnight is  [A] four days  [B] one week  [C] two weeks  [D] one month  [E] four month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A colliery is a  [A] a young girl  [B] something worn around the neck  [C] a school  [D] a coal mine  [E] a conversation or conference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 xml:space="preserve">When Huw says he feels </w:t>
      </w:r>
      <w:r>
        <w:rPr>
          <w:i/>
          <w:iCs/>
        </w:rPr>
        <w:t>contemptuous</w:t>
      </w:r>
      <w:r>
        <w:rPr/>
        <w:t>, he means he feels  [A] ill  [B] happy and peaceful  [C] mean and worthless  [D] frightened  [E] reverential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novel is told in a  [A] in a series of flashbacks  [B] in a serioes of flashforwards [C] in allegory  [D] by an omniscient narrator  [E] with a rapid pace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mood of the novel’s opening chapter is one of  [A] mystery  [B] foolishness  [C] ominous threat  [D] serenity and stability  [E] death and mourning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Gwilym tells his sons that money should be [A] kept only in safe banks  [B] donated to the chapel  [C] spent easily  [D] spent with purpose  [E] saved whenever possible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immediate cause of the economic problems settling on the Valley is  [A] newly unemployed ironworkers  [B] a national depression  [C] a war  [D] the natural restlessness of the workers  [E] a sudden raise in taxe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Huw says he learns to respect and love his father  [A] in chapel  [B] from his school lessons  [C] from literature  [D] from going with him to the mountain  [E] from his friend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“local” pub is called  [A] The Three Bells  [B] The Coach and Horses  [C] The Wassail  [D] The Pig and Whistle  [E] The King’s Arm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Gwilym tells Huw that “ugliness and hate and foolishness” come from  [A] religious excess  [B] nature and God  [C] family problems  [D] bad thoughts and greed  [E] women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family’s religion is  [A] Anglican (Church of England)  [B] Presbyterian  [C] Roman Catholic  [D] The Church in Wales  [E] Episcopalian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sons become angered when  [A] their father’s hut is removed  [B] Davy is fired  [C] Angharad runs away  [D] Beth mistreats them  [E] their father “straps” them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When Huw returns from his trip up the mountain with Mervyn Ellis,  [A] Angharad threatens to tell Beth  [B] he gets sick  [C] his father is waiting up for him  [D] his brothers catch him  [E] he lies to his parents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Huw manages to lead his father up the mountain to  [A] the scene of a crime  [B] a field of flowers  [C] a union organizing meeting  [D] his “magic” tree  [E] a lost girl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Gwilym has always forbidden his children to  [A] take eggs from birdnests  [B] tickle trout  [C] throw stones  [D] spend money  [E] drink alcohol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The boys’ father advises them to deal with the labor problems by  [A] meeting secretly [B] challenging the English  [C] striking  [D] looking to God  [E] moving from the Valley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After a disagreement with their father, Owen and Gwilym  [A] leave home  [B] argue with their mother  [C] mistreat Huw  [D] get married immediately  [E] join the army.</w:t>
      </w:r>
    </w:p>
    <w:p>
      <w:pPr>
        <w:pStyle w:val="Question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80"/>
        <w:ind w:left="720" w:hanging="720"/>
        <w:rPr/>
      </w:pPr>
      <w:r>
        <w:rPr/>
        <w:t>Huw says the Valley is changing as a result of  [A] overpopulation  [B] too many sheep grazing  [C] the uncontrolled river  [D] fires [E] a slag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0"/>
          <w:szCs w:val="20"/>
        </w:rPr>
        <w:drawing>
          <wp:inline distT="0" distB="0" distL="0" distR="0">
            <wp:extent cx="217106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76" t="-18417" r="-2276" b="-18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080" w:right="1080" w:gutter="0" w:header="0" w:top="1440" w:footer="0" w:bottom="144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numPr>
        <w:ilvl w:val="0"/>
        <w:numId w:val="1"/>
      </w:numPr>
      <w:spacing w:before="0" w:after="180"/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5T21:41:00Z</dcterms:created>
  <dc:creator>Skip Nicholson</dc:creator>
  <dc:description/>
  <dc:language>en-US</dc:language>
  <cp:lastModifiedBy>Skip Nicholson</cp:lastModifiedBy>
  <dcterms:modified xsi:type="dcterms:W3CDTF">1995-05-16T22:10:00Z</dcterms:modified>
  <cp:revision>4</cp:revision>
  <dc:subject/>
  <dc:title>SOUTH PASADENA HIGH SCHOOL</dc:title>
</cp:coreProperties>
</file>